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Sysfile Info:   C:\Documents and Settings\...\GMF 6-European Survey 2002.sa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Type:      SPSS Data F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Creation Date:  30-JUL-2002 09:44: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Label:  N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N of Cases:  60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Total # of Defined Variable Elements:  2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# of Named Variables:  2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Data Are Not Weigh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Data Are Compres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Contains Case D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Contains No Docum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Contains No Variable Se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Contains No Trends Date Inform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Contains No Multiple Response Defini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Contains No Data Entry for Windows Inform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le Contains No TextSmart Inform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Variable Information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Name                                                                   Posi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RESPID    Response identity                                               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4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COUNTRY   Country                                                            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G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N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Ita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   Po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    Fr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    German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A       First most important issue                                         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Russia/Chi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The situation in Iraq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Middle Ea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   Defence/foreign affai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    Common Market/EU/Europe/Single European Curr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    Pensions/social secur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7    Unemployment/factory closure/lack of indus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8    Economy/economic situ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9    Tax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0    Inflation/pr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1    Trade unions/strik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2    Privatis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3   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4   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5    Crime/law &amp; order/violence/vandalis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16    Race relations/immigration/immigrant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7    Drug ab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8    Poverty/inequa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9    Morality/individual behavi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0    Low pay/minimum wage/fair wag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1    Political corrup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2    National Health Service/Hospita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3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4    International terroris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5    Threats to peace/risk of w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6    Nuclear weapons/nuclear war/disarma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7    Animal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8    Pollution/enviro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9    Transport/public tran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0    Petrol prices/fu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1    Assasination of politici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2    Attempt on democr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3    Turn out extreme right par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4    Violence in schoo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5    Globalis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6    Genetic resea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7    Agricul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8    Young peopl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9    EU acce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0    Integr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1    Election legis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2    National fr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3    RAI telev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4    Conflict of inte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5    Domestic terroris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6    The situation in India and Pakis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0    bureaucr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1    government / current politics / prime min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2    public authority / debt / spend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3    youth / young peop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4    paedophil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5    Law / regulations / legisla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6    world cup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57    social cohesion / national identit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8    (world) peace, st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9    Monarch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0    family val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1    starvation /hun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2    work / business environment / work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3    lack of interest /egoism/ lack of solidarity between peop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4    lack of interest in poli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5    justice (more equit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6    globalis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99   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B_1     Russia/China                                                      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     The situation in Iraq                                              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     Middle East                                                        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     Defence/foreign affairs                                            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     Common Market/EU/Europe/Single European Currency                   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6     Pensions/social security                                           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7     Unemployment/factory closure/lack of industry                     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8     Economy/economic situation                                        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9     Taxation                                                           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0    Inflation/prices                                                   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1    Trade unions/strikes                                               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2    Privatisation                                                      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3    Education                                                          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4    Housing                                                            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5    Crime/law &amp; order/violence/vandalism                               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Q1B_16    Race relations/immigration/immigrants                              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7    Drug abuse                                                         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8    Poverty/inequality                                                 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19    Morality/individual behaviour                                      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0    Low pay/minimum wage/fair wages                                    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1    Political corruption                                               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2    National Health Service/Hospitals                                  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3    AIDS                                                               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4    International terrorism                                            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5    Threats to peace/risk of war                                       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6    Nuclear weapons/nuclear war/disarmament                            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7    Animal welfare                                                    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Q1B_28    Pollution/environment                                              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29    Transport/public transport                                         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0    Petrol prices/fuel                                                 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1    Assasination of politicians                                        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2    Attempt on democracy                                               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3    Turn out extreme right parties                                     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4    Violence in schools                                                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5    Globalisation                                                      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6    Genetic research                                                   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7    Agriculture                                                        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38    Young people problems                                              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Q1B_39    EU accession                                                       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0    Integration                                                        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1    Election legislatives                                              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Q1B_42    National front                                                     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B_43    RAI television                                                     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4    Conflict of interest                                               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5    Domestic terrorism                                                 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6    The situation in India and Pakistan                                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7    Other                                                              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8    Don't know                                                         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49    Bureaucracy                                                        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0    Government / current politics / prime minister                     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1    Public authority / debt / spending                                 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2    Youth / young people                                               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3    Paedophilia                                                        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4    Law / regulations / legislations                                   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5    World cup                                                          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6    Social cohesion / national identity                                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7    (World) peace, stability                                           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8    Monarchy                                                           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59    Family values                                                      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60    Other                                                              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Q1B_61    starvation /hunger                                                 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62    work / business environment / workers                              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63    lack of interest /egoism/ lack of solidarity between people        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64    lack of interest in politics                                       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65    justice (more equity)                                              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1B_66    globalisation                                                      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2A       Aid to education                                                   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Exp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Cut b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Kept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2B       Defense spending                                                   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Exp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Cut b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Kept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2C       Social welfare and health                                          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Exp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Cut b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Kept about the sam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2D       Economic aid to other nations                                      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Exp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Cut b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Kept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2E       Programs to combat violence and crime                              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Exp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Cut b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Kept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3A       Defense spending                                                   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Exp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Cut b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Kept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3B       Economic aid to other nations                                      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Exp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Cut b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Kept about the sam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4        By the way, do you happen to know the name of the President        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Correct n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   Bill Clin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4_REC    By the way, do you happen to know the name of the President        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0    Not Corre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Correct n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5A       Influence of The United States                                     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5B       Influence of Russia                                                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5C       Influence of Germany                                               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5D       Influence of China                                                 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5E       Influence of Great Britain                                         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5F       Influence of France                                                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5G       Influence of European Union                                        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6A       The US exert strong leadership in world affairs? - asked fir       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Very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Somewhat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Somewhat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   Very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    Neither or both equally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7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6B       The US exert strong leadership in world affairs? - asked sec       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Very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Somewhat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Somewhat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   Very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    Neither or both equally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7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6AGG     The US exert strong leadership in world affairs? aggregated        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issing Values: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    Volunte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7A       The European Union exert strong leadership in world affairs?       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Very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Somewhat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Somewhat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   Very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    Neither or both equally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7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7B       The European Union exert strong leadership in world affairs?       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1    Very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2    Somewhat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3    Somewhat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4    Very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5    Neither or both equally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6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7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Q7AGG     The European Union exert strong leadership in world affairs?       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8  Column Width: 8  Alignment: R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Undesir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Volunte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8        Which of the following do you think is more important in det       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conomic streng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Military streng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9        Take an active part in world affairs or if we stay out of wo       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ctiv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s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A      Overall foreign policy                                             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B      International terrorism                                            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C      The Arab/Israeli conflict                                          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D      The situation in Iraq                                              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E      Global warming                                                     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F      The war in Afghanistan                                            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G      Relations with Europe                                             1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1       Which is more important to [own country] - the European Unio      1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uropean Un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United Sta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Both equally important [volunteered onl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2       Which statement comes closer to your position about the Unit      1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he US should remain the only superpo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The European Union should become a superpower, like the 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 country should be a superpower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Other [volunteered, 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1    US - military superpower, but not economi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2    EU inc in size and importance, but not become a super po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3    Europe and US co-operate and work, toge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4    Europe / country should be kept, separate from 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5    All be equal / balanc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6    US not to be the only superpo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7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2_REC   Which statement comes closer to your position about the Unit      1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he US should remain the only superpo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The European Union should become a superpower, like the 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 country should be a superpower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3A      What role then do you see for the European Union?                 1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Only a European role, relying on the US for global res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The European Union should not deal with internationa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Both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3B      The European Union should become a superpower                     1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o better compete with the US 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To cooperate effectively with US dealing with intnt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Both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3B1     Would you be willing for Europe to be a superpower even if t      1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A    Threat to [own country] - Political turmoil in Russia             1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B    Threat to [own country] - Economic competition from the Unit      1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C    Threat to [own country] - The development of China as a worl      1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D    Threat to [own country] - Islamic fundamentalism                  1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E    Threat to [own country] - International terrorism                 1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F    Threat to [own country] - Large numbers of immigrants and re      1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G    Threat to [own country] - Global warming                          1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H    Threat to [own country] - Globalization                           1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I    Threat to [own country] - Military conflict between Israel a      1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J    Threat to [own country] - Iraq developing weapons of mass de      1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1K    Threat to [own country] - Tensions between India and Pakista      1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A    Threat to Europe - Political turmoil in Russia                    1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B    Threat to Europe - Economic competition from the United Stat      1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C    Threat to Europe - The development of China as a world power      1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D    Threat to Europe - Islamic fundamentalism                         1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E    Threat to Europe - International terrorism                        1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F    Threat to Europe - Large numbers of immigrants and refugees       1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G    Threat to Europe - Global warming                                 1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H    Threat to Europe - Globalization                                  1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I    Threat to Europe - Military conflict between Israel and its       1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J    Threat to Europe - Iraq developing weapons of mass destructi      1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_2K    Threat to Europe - Tensions between India and Pakistan            1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A      Feelings towards United States                                    1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B      Feelings towards Russia                                           1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C      Feelings towards Germany                                          1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D      Feelings towards Israel                                           1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E      Feelings towards Great Britain                                    1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F      Feelings towards France                                           1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G      Feelings towards European Union                                   1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H      Feelings towards Iraq                                             1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3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97; 998;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7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8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999 M  NOT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6       VIews on NATO                                                     1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Still essent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 longer essent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7A      Expansion of NATO to include - Romania                            1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7B      Expansion of NATO to include - Slovakia                           1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7C      Expansion of NATO to include - Bulgaria                           1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7D      Expansion of NATO to include - Slovenia                           1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7E      Expansion of NATO to include - The Baltic states, that is, L      1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7F      Expansion of NATO to include - Russia                             1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8       By the way, do you happen to know where the NATO headquarter      1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Brusse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Belgi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Other [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1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2    US / Ame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4    Penta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5    Ita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6    Netherla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7    Swe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8    Fr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9    Switzer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0    German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1    Great Britain / Eng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2    Nor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3    Russ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4    Spa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5    Po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6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7    Luxembour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8_REC   By the way, do you happen to know where the NATO headquarter      1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0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Brussels, Belgi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9A      To ensure the supply of oil                                       1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9B      To destroy a terrorist camp                                       1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9C      To help bring peace in a region where there is civil war          1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9D      To liberate hostages                                              1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9E      To assist a population struck by famine                           1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9F      To uphold international law                                       1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0       Agree or disagree with statement re Europe and the US             1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g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Disag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1       The US should use its troops to invade Iraq and overthrow th      1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4;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he US should not invade Iraq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The US only invade Iraq, UN approval the support of all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The US should invade Iraq even if they have to do it al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1     Should [own country] government take part in this military a      1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2     Should [own country] government take part in this military a      1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3     Should [own country] government take part in this military a      1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4     Should [own country] government take part in this military a      1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5     Should [own country] government take part in this military a      1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6     Should [own country] government take part in this military a      1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7     Should [own country] government take part in this military a      1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8     Should [own country] government take part in this military a      1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3       Do you favor or oppose the establishment of an independent P      1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4A      Middle East conflict, the European Union more involved? - as      1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4B      Middle East conflict, the European Union more involved? - as      1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4_AGG   Middle East conflict, the European Union more involved? - ag      1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5A      Middle East conflict, the US more involved? - asked first         1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5B      Middle East conflict, the US more involved? - asked second        1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5_AGG   Middle East conflict, the US more involved? - aggregated          1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6A      Air strikes against terrorist training camps and other facil      1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;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6B      Attacks by ground troops against terrorist training camps an      1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;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6C      Assassination of terrorist leaders                                1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;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6D      Helping poor countries develop their economies                    1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;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6E      Restricting immigration into [own country]                        1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;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7       Some say American foreign policy has contributed to the Sept      1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Strongly ag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Agree somewh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Somewhat disag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Strongly disag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8       United States using these attacks to enforce its will or see      1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cuse to enforce its w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eeking to protect itself from further attac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Both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Neither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9A      Need to be strengthened - The World Trade Organization (or W      1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,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, don't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9B      Need to be strengthened - NATO                                    1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,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, don't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9C1     Need to be strengthened - The World Bank                          1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,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, don't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9C2     Need to be strengthened - The International Monetary Fund (I      1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,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, don't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9D      Need to be strengthened - The United Nations                      1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Yes,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, don't need to strength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0A      Do you think that the United States practice fair trade or u      1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ir t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Unfair t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0B      Do you think that Japan practice fair trade or unfair trade       1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3;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ir t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Unfair t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1A      Overall would you say you support biotechnology in agricultu      1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Strongly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Moderately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Moderately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Strongly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1B      Overall would you say you support genetic manipulation in ag      1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Strongly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Moderately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Moderately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Strongly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2A      Overall, do you think globalization is good or bad for... Th      1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B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Equally good and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Neither good nor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2B      Overall, do you think globalization is good or bad for... Pr      1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B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Equally good and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Neither good nor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2C      Overall, do you think globalization is good or bad for... Ma      1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B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Equally good and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Neither good nor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2D      Overall, do you think globalization is good or bad for... Yo      1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;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B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Equally good and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Neither good nor bad [volunteere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EFTRGHT  Left-Right continuum                                              1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9; 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Extremely liberal / Extreme Le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Liberal / Le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Slightly liberal /Center Le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Moderate; middle of the road / Ce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Slightly conservative / Cent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Conservative /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7    Extremely conservative /Extreme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9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0 M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GE       Age                                                               1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18-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25-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35-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45-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55-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65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9    RE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0    No ans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ENDER    Gender                                                            1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RTH     Year of birth                                                     1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99    Decline to ans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OPLE    Number of people in household                                     1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98    Not s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99    Decline to ans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DUC      Education                                                         1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No formal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CSE, O-level, CSE, NVQ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A-level or equiva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Degree, master, PHD or equiva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DUC_REC  Education recoded                                                 1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No formal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GCSE, O-level, CSE, NVQ12 or equiva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A-level or equiva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Degree, master, PHD or equiva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M  DK/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TY     Party preference                                                  1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PC (Parti communis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PS (Parti socialis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Ecologistes (Les verts, Generation Ecologi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PRP (Rassemblement pour la Republique) / UM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UDF (Union pour la Democratie Francai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FN (Front Nation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7    UM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9    N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0    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TY_RE  Party preference - recoded                                        1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Le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Center le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Cent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GION    Region                                                            1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Paris Ar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West Paris ba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East Paris ba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No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W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Ea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7    South-W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8    South-Ea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9    Mediterran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CCUP     Occupation                                                        1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Farm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Shopkeeper-Owner of a fi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Senior manage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Middle manage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Employee, service person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Wor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7    Retired, other inac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LASS     Social class                                                      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A (high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D (low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WNSIZE  Town size                                                         2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Rural (less than 2,000 in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Less than 20,000 in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20,000 to 100,000 in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100,000 inh and o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Paris Ar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REA      Geo Area                                                          2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Nord Ov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Nord 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Cen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S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Iso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MM      Community Size                                                    2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1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vill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towns up to 20.000 inhabita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towns 21-100.000 inhabita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towns 101-500.000 inhabita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cities with more than 500.000 inhabita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1REC  Scenario Mass/with/Many                                           2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2REC  Scenario Mass/with/few                                            2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3REC  Scenario Mass/without/Many                                        2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4REC  Scenario Mass/without/few                                         2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5REC  Scenario Laden/with/Many                                          2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6REC  Scenario Laden/with/few                                           2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7REC  Scenario Laden/without/Many                                       2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_8REC  Scenario Laden/without/few                                        2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SS      Scenario on Mass destruction                                      2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,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,00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00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NLADEN  Scenario on Bin Laden                                             2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,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,00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00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ITHUN    Scenario With UN approval                                         2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,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,00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00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ITHOUUN  Scenario Without UN approval                                      2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,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,00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00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YCASU  Scenario with Many casualties                                     2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,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,00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00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EWCASUA  Scenario with few casualties                                      2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issing Values: ,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,00    Take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00   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B_SUM   Second most important issue                                       2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Format: F8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1    Russia/Ch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2    The situation in Iraq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3    Middle Ea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4    Defence/foreign affai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5    Common Market/EU/Europe/Single European Curr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6    Pensions/social secur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7    Unemployment/factory closure/lack of indus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8    Economy/economic situ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9    Tax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0    Inflation/pr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1    Trade unions/strik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2    Privatis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3   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4   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5    Crime/law &amp; order/violence/vandalis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6    Race relations/immigration/immigra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7    Drug ab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8    Poverty/inequa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9    Morality/individual behavi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0    Low pay/minimum wage/fair wag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1    Political corrup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2    National Health Service/Hospita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3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4    International terroris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5    Threats to peace/risk of w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6    Nuclear weapons/nuclear war/disarma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7    Animal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8    Pollution/enviro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9    Transport/public tran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0    Petrol prices/fu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1    Assasination of politici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2    Attempt on democr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3    Turn out extreme right par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4    Violence in schoo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5    Globalis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6    Genetic resea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7    Agricul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8    Young peopl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39    EU acce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0    Integr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1    Election legis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2    National fr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3    RAI telev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4    Conflict of inte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5    Domestic terroris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6    The situation in India and Pakis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7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8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9    Bureaucr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0    bureaucr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1    government / current politics / prime min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2    public authority / debt / spend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3    youth / young peop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4    paedophil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5    Law / regulations / legisla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6    world c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7    social cohesion / national ident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8    (world) peace, st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9    Monarch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0    family val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1    starvation /hun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2    work / business environment / work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3    lack of interest /egoism/ lack of solidarity between peop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4    lack of interest in poli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5    justice (more equit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6    globalis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99   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GEDSEX3  weight age-educ-gender                                            2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PESOCOUN  weight population                                                 2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WAEGP     weight age-educ-gender-pop                                        2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Format: F8.2  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7:45:00Z</dcterms:created>
  <dc:creator>*</dc:creator>
  <dc:description/>
  <dc:language>en-US</dc:language>
  <cp:lastModifiedBy>*</cp:lastModifiedBy>
  <dcterms:modified xsi:type="dcterms:W3CDTF">2002-07-30T07:46:00Z</dcterms:modified>
  <cp:revision>1</cp:revision>
  <dc:subject/>
  <dc:title>Sysfile Info:   C:\Documents and Settings\</dc:title>
</cp:coreProperties>
</file>